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3 Disco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9     1 1 1 1 1 1 1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3 3 4 2 4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7    4 4 3 4 3 3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2 2 2 3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060"/>
        <w:gridCol w:w="871"/>
        <w:gridCol w:w="872"/>
        <w:gridCol w:w="1337"/>
        <w:gridCol w:w="4599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137"/>
        <w:gridCol w:w="934"/>
        <w:gridCol w:w="935"/>
        <w:gridCol w:w="1439"/>
        <w:gridCol w:w="4975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бенчук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57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